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0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города Нефтеюга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зической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а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Кондратьев Николай Иванович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Хлыстов Сергей Геннадьевич - председатель комитета физической культуры и спорта администрации города Нефтеюганска (далее - КФКиС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 - 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Направление (подп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 xml:space="preserve">рограмма) 1. «Развитие физической культуры и массового спорта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2. «Содействие развитию физической культуры, спорта высших достижений, системы подготовки спортивного резерва и детско-юношеского спор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3.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 «Организация деятельности в сфере физической культуры и спор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1 040 091,03504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Сохранение населения, здоровье и благополучие людей / региональный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оект «Демография» «Спорт норма жизни» /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Государственная программа Ханты-Мансийского автономного округа-Югры «Развитие физической культуры и спорта»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егиональный проект «Бизнес-сприн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Я выбираю спорт)», Региональный проект «Развитие спорта высших достижений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ональный проект «Укрепление материально-технической базы учреждений спорта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1418"/>
        <w:gridCol w:w="992"/>
        <w:gridCol w:w="1418"/>
        <w:gridCol w:w="850"/>
      </w:tblGrid>
      <w:tr>
        <w:trPr>
          <w:trHeight w:val="5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ционная система</w:t>
            </w:r>
          </w:p>
        </w:tc>
      </w:tr>
      <w:tr>
        <w:trPr>
          <w:trHeight w:val="7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9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16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Цель муниципальной программы «Развитие физической культуры и спорта в городе Нефтеюганск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2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систематически занимающегося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,8</w:t>
            </w:r>
          </w:p>
          <w:p>
            <w:pPr>
              <w:pStyle w:val="Style67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5 – 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  <w:lang w:bidi="ru-RU"/>
              </w:rPr>
              <w:t>Постановлени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авительства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Ханты</w:t>
            </w:r>
            <w:r>
              <w:rPr>
                <w:rFonts w:cs="Times New Roman" w:ascii="Times New Roman" w:hAnsi="Times New Roman"/>
                <w:lang w:bidi="ru-RU"/>
              </w:rPr>
              <w:t>-</w:t>
            </w:r>
            <w:r>
              <w:rPr>
                <w:rFonts w:cs="Times New Roman" w:ascii="Times New Roman" w:hAnsi="Times New Roman"/>
                <w:lang w:bidi="ru-RU"/>
              </w:rPr>
              <w:t>Мансийск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АО</w:t>
            </w:r>
            <w:r>
              <w:rPr>
                <w:rFonts w:cs="Times New Roman" w:ascii="Times New Roman" w:hAnsi="Times New Roman"/>
                <w:lang w:bidi="ru-RU"/>
              </w:rPr>
              <w:t xml:space="preserve"> - </w:t>
            </w:r>
            <w:r>
              <w:rPr>
                <w:rFonts w:cs="Times New Roman" w:ascii="Times New Roman" w:hAnsi="Times New Roman"/>
                <w:lang w:bidi="ru-RU"/>
              </w:rPr>
              <w:t>Югры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от</w:t>
            </w:r>
            <w:r>
              <w:rPr>
                <w:rFonts w:cs="Times New Roman" w:ascii="Times New Roman" w:hAnsi="Times New Roman"/>
                <w:lang w:bidi="ru-RU"/>
              </w:rPr>
              <w:t xml:space="preserve"> 10 </w:t>
            </w:r>
            <w:r>
              <w:rPr>
                <w:rFonts w:cs="Times New Roman" w:ascii="Times New Roman" w:hAnsi="Times New Roman"/>
                <w:lang w:bidi="ru-RU"/>
              </w:rPr>
              <w:t>ноября</w:t>
            </w:r>
            <w:r>
              <w:rPr>
                <w:rFonts w:cs="Times New Roman" w:ascii="Times New Roman" w:hAnsi="Times New Roman"/>
                <w:lang w:bidi="ru-RU"/>
              </w:rPr>
              <w:t xml:space="preserve"> 2023 </w:t>
            </w:r>
            <w:r>
              <w:rPr>
                <w:rFonts w:cs="Times New Roman" w:ascii="Times New Roman" w:hAnsi="Times New Roman"/>
                <w:lang w:bidi="ru-RU"/>
              </w:rPr>
              <w:t>г</w:t>
            </w:r>
            <w:r>
              <w:rPr>
                <w:rFonts w:cs="Times New Roman" w:ascii="Times New Roman" w:hAnsi="Times New Roman"/>
                <w:lang w:bidi="ru-RU"/>
              </w:rPr>
              <w:t>. N 564-</w:t>
            </w:r>
            <w:r>
              <w:rPr>
                <w:rFonts w:cs="Times New Roman" w:ascii="Times New Roman" w:hAnsi="Times New Roman"/>
                <w:lang w:bidi="ru-RU"/>
              </w:rPr>
              <w:t>п</w:t>
            </w:r>
            <w:r>
              <w:rPr>
                <w:rFonts w:cs="Times New Roman" w:ascii="Times New Roman" w:hAnsi="Times New Roman"/>
                <w:lang w:bidi="ru-RU"/>
              </w:rPr>
              <w:t xml:space="preserve"> "</w:t>
            </w:r>
            <w:r>
              <w:rPr>
                <w:rFonts w:cs="Times New Roman" w:ascii="Times New Roman" w:hAnsi="Times New Roman"/>
                <w:lang w:bidi="ru-RU"/>
              </w:rPr>
              <w:t>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государственной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грамм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Ханты</w:t>
            </w:r>
            <w:r>
              <w:rPr>
                <w:rFonts w:cs="Times New Roman" w:ascii="Times New Roman" w:hAnsi="Times New Roman"/>
                <w:lang w:bidi="ru-RU"/>
              </w:rPr>
              <w:t>-</w:t>
            </w:r>
            <w:r>
              <w:rPr>
                <w:rFonts w:cs="Times New Roman" w:ascii="Times New Roman" w:hAnsi="Times New Roman"/>
                <w:lang w:bidi="ru-RU"/>
              </w:rPr>
              <w:t>Мансийск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автономн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округа</w:t>
            </w:r>
            <w:r>
              <w:rPr>
                <w:rFonts w:cs="Times New Roman" w:ascii="Times New Roman" w:hAnsi="Times New Roman"/>
                <w:lang w:bidi="ru-RU"/>
              </w:rPr>
              <w:t xml:space="preserve"> - </w:t>
            </w:r>
            <w:r>
              <w:rPr>
                <w:rFonts w:cs="Times New Roman" w:ascii="Times New Roman" w:hAnsi="Times New Roman"/>
                <w:lang w:bidi="ru-RU"/>
              </w:rPr>
              <w:t>Югры</w:t>
            </w:r>
            <w:r>
              <w:rPr>
                <w:rFonts w:cs="Times New Roman" w:ascii="Times New Roman" w:hAnsi="Times New Roman"/>
                <w:lang w:bidi="ru-RU"/>
              </w:rPr>
              <w:t xml:space="preserve"> "</w:t>
            </w:r>
            <w:r>
              <w:rPr>
                <w:rFonts w:cs="Times New Roman" w:ascii="Times New Roman" w:hAnsi="Times New Roman"/>
                <w:lang w:bidi="ru-RU"/>
              </w:rPr>
              <w:t>Развити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физической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культуры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и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спорта</w:t>
            </w:r>
            <w:r>
              <w:rPr>
                <w:rFonts w:cs="Times New Roman" w:ascii="Times New Roman" w:hAnsi="Times New Roman"/>
                <w:lang w:bidi="ru-RU"/>
              </w:rPr>
              <w:t>".</w:t>
            </w:r>
          </w:p>
          <w:p>
            <w:pPr>
              <w:pStyle w:val="Style67"/>
              <w:shd w:fill="FFFFFF" w:val="clear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15 </w:t>
            </w:r>
            <w:r>
              <w:rPr>
                <w:rFonts w:cs="Times New Roman" w:ascii="Times New Roman" w:hAnsi="Times New Roman"/>
              </w:rPr>
              <w:t>марта</w:t>
            </w:r>
            <w:r>
              <w:rPr>
                <w:rFonts w:cs="Times New Roman" w:ascii="Times New Roman" w:hAnsi="Times New Roman"/>
              </w:rPr>
              <w:t xml:space="preserve"> 201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 N 92-</w:t>
            </w:r>
            <w:r>
              <w:rPr>
                <w:rFonts w:cs="Times New Roman" w:ascii="Times New Roman" w:hAnsi="Times New Roman"/>
              </w:rPr>
              <w:t>рп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</w:p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ном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а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Увеличение ожидаемой продолжительности жизни до 78 лет к 2030 году и до 81 года к 2036 году, в том числе опережающий рост показателей ожидаемой продолжительности здоровой жизни. Снижение к 2030 году суммарной продолжительности временной нетрудоспособности граждан в трудоспособном возрасте на основе формирования здорового образа жизни, создания условий для своевременной профилактики заболеваний и привлечения граждан к систематическим занятиям спортом; повышение к 2030 году уровня удовлетворенности граждан условиями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стано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10 </w:t>
            </w:r>
            <w:r>
              <w:rPr>
                <w:rFonts w:cs="Times New Roman" w:ascii="Times New Roman" w:hAnsi="Times New Roman"/>
              </w:rPr>
              <w:t>ноября</w:t>
            </w:r>
            <w:r>
              <w:rPr>
                <w:rFonts w:cs="Times New Roman" w:ascii="Times New Roman" w:hAnsi="Times New Roman"/>
              </w:rPr>
              <w:t xml:space="preserve"> 202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 N 564-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ном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а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а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жидаем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78 </w:t>
            </w:r>
            <w:r>
              <w:rPr>
                <w:rFonts w:cs="Times New Roman" w:ascii="Times New Roman" w:hAnsi="Times New Roman"/>
              </w:rPr>
              <w:t>л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81 </w:t>
            </w:r>
            <w:r>
              <w:rPr>
                <w:rFonts w:cs="Times New Roman" w:ascii="Times New Roman" w:hAnsi="Times New Roman"/>
              </w:rPr>
              <w:t>го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6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ежа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жидаем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ни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ммар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удоспособ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способн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рас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озд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тически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,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7</w:t>
            </w:r>
          </w:p>
        </w:tc>
      </w:tr>
      <w:tr>
        <w:trPr>
          <w:trHeight w:val="2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5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78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9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ВД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аспоряжение Правительства Ханты-Мансийского автономного округа – Югры 92-рп от 15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– норма жизни» национального проекта «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аспоряжение Правительства Ханты-Мансийского автономного округа – Югры 92-рп от 15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Увеличение доли детей  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охваченных дополнительными образовательными программами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 w:val="false"/>
          <w:b w:val="false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color w:val="26282F"/>
          <w:sz w:val="28"/>
          <w:szCs w:val="28"/>
        </w:rPr>
        <w:t>План достижения показателей муниципальной программы в 2025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color w:val="26282F"/>
          <w:sz w:val="24"/>
          <w:szCs w:val="24"/>
          <w:highlight w:val="green"/>
        </w:rPr>
      </w:pPr>
      <w:r>
        <w:rPr>
          <w:rFonts w:cs="Times New Roman CYR" w:ascii="Times New Roman CYR" w:hAnsi="Times New Roman CYR"/>
          <w:b w:val="false"/>
          <w:bCs/>
          <w:color w:val="26282F"/>
          <w:sz w:val="24"/>
          <w:szCs w:val="24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" w:type="dxa"/>
        </w:tblCellMar>
      </w:tblPr>
      <w:tblGrid>
        <w:gridCol w:w="543"/>
        <w:gridCol w:w="4356"/>
        <w:gridCol w:w="1056"/>
        <w:gridCol w:w="1324"/>
        <w:gridCol w:w="530"/>
        <w:gridCol w:w="531"/>
        <w:gridCol w:w="531"/>
        <w:gridCol w:w="530"/>
        <w:gridCol w:w="531"/>
        <w:gridCol w:w="531"/>
        <w:gridCol w:w="530"/>
        <w:gridCol w:w="531"/>
        <w:gridCol w:w="531"/>
        <w:gridCol w:w="530"/>
        <w:gridCol w:w="572"/>
        <w:gridCol w:w="1413"/>
      </w:tblGrid>
      <w:tr>
        <w:trPr>
          <w:tblHeader w:val="true"/>
          <w:trHeight w:val="34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Цели/показатели государственной (муниципальной) программы)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ровень показател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5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На конец </w:t>
            </w:r>
            <w:r>
              <w:rPr>
                <w:rFonts w:eastAsia="Arial" w:cs="Times New Roman" w:ascii="Times New Roman" w:hAnsi="Times New Roman"/>
                <w:b w:val="false"/>
                <w:i/>
              </w:rPr>
              <w:t xml:space="preserve">2026 </w:t>
            </w:r>
            <w:r>
              <w:rPr>
                <w:rFonts w:eastAsia="Arial" w:cs="Times New Roman" w:ascii="Times New Roman" w:hAnsi="Times New Roman"/>
                <w:b w:val="false"/>
              </w:rPr>
              <w:t>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</w:t>
            </w:r>
          </w:p>
        </w:tc>
        <w:tc>
          <w:tcPr>
            <w:tcW w:w="14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Доля граждан, систематически занимающихся физической культурой и спортом, в общей численности населения%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9,1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7,5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3.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5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*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val="en-US"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val="en-US"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6.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*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5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8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,0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00</w:t>
            </w:r>
          </w:p>
        </w:tc>
      </w:tr>
      <w:tr>
        <w:trPr>
          <w:trHeight w:val="38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0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ВД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1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«Н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0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2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3..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направленных на раннее выявления детей и подростков потребляющих алкоголь, предусмотрев оказание им необходимой социальной и психологической помощи, 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4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3"/>
        <w:gridCol w:w="5244"/>
        <w:gridCol w:w="4962"/>
      </w:tblGrid>
      <w:tr>
        <w:trPr>
          <w:trHeight w:val="4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вяз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 показателями</w:t>
            </w:r>
          </w:p>
        </w:tc>
      </w:tr>
      <w:tr>
        <w:trPr>
          <w:trHeight w:val="2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1. «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Развитие физической культуры и массового спорт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Региональный проект «Спорт – норма жизни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– заместитель главы города Нефтеюганска)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 Нефтеюганска (далее -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КФКиС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год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Создание для всех категорий и групп населения условий для занятий физической культурой и спорто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оздание для всех категорий и групп населения условий для занятий физической культурой и спортом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9.Количество граждан,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осодержащей продукции, немедицинскому потреблению наркотиков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мография» и его реализации на территории города Нефтеюганска</w:t>
            </w:r>
          </w:p>
        </w:tc>
      </w:tr>
      <w:tr>
        <w:trPr>
          <w:trHeight w:val="8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портивно-технологического оборудования с целью оснащения объектов спортивной инфраструктуры, в том числе для сдачи норм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ФСК «Готов к труду и обороне» (ГТО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Региональный проект «Укрепление материально-технической базы учреждений спорта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– заместитель главы города Нефтеюганска)</w:t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ФКиС,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и земельных отношений администрации города Нефтеюганска (далее - ДГиЗ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25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раструктуры спорта в городе Нефтеюганске, обеспечение комплексной безопасности и комфортных условий в учреждениях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 спортивных комплексов, дворовых спортивных площадок, с целью привлечения населения к занятию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 xml:space="preserve">Доля граждан, систематически занимающегося физической культурой и спортом %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в общей численности населения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, реконструкция, капитальный и текущий ремонты объектов спорта города Нефтеюганска, в том числе с использованием композитных материалов, предназначенных для осуществления подготовки спортивного резерва, проведения окружных, всероссийских и международных соревнований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Уровень удовлетворенности граждан созданными условиями для занятий физической культурой и спорто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Развитие физической культуры и массового спорт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– Кондратьев Николай Иванович– заместитель главы города Нефтеюганска)</w:t>
            </w:r>
          </w:p>
        </w:tc>
      </w:tr>
      <w:tr>
        <w:trPr>
          <w:trHeight w:val="1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ФКиС,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города Нефтеюганска (далее – Д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1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;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здание условий для привлечения граждан к систематическим занятиям физической культурой и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 xml:space="preserve">Доля граждан, систематически занимающегося физической культурой и спортом%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3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массового спорта среди различных групп насел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(внедрение) новых форм занятий спортом, здорового образа жизни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2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ведение массовых физкультурных мероприятий и спортивных мероприятий для всех возрастных групп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новых игровых видов спорта, в том числе: национальных, уличных, массовых игр (городки, лапта), включение в программу образова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командных семейных видов спорта, проведение соревнований муниципального, регионального и всероссийского знач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и проведение муниципальных этапов, обеспечение участия в мероприятиях связанных с выполнением норм ВФСК «Готов к труду и обороне» (ГТО)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сети спортивных объектов шаговой доступности, посредством приобретения и установки спортивных площад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ка во дворах универсальных комплексов для выполнения ВФСК «ГТО» – проект «ГТО в каждый двор»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Содействие развитию летнего отдыха и оздоровлени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– Кондратьев Николай Иванович– заместитель главы города Нефтеюганска)</w:t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ФКиС,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4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Организация отдыха и оздоровления дете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Мероприятия по организации отдыха и оздоровления детей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Обеспечение организации отдыха и оздоровления детей в лагерях дневного пребывания детей, организованных на базе учреждений сферы физическая культура и спорт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итания детей в возрасте от 6 до 17 лет (включительно) в лагерях с дневным пребыванием дет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Совершенствование инфраструктуры спорта в городе Нефтеюганске»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– Кондратьев Николай Иванович – заместитель главы города Нефтеюганска)</w:t>
            </w:r>
          </w:p>
        </w:tc>
      </w:tr>
      <w:tr>
        <w:trPr>
          <w:trHeight w:val="53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 ДГиЗО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5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троительство, реконструкция и капитальный ремонт  объектов муниципальной собствен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, реконструкция и капитальный ремонт объектов спорта города Нефтеюганска. Создание для всех категорий и групп насе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 условий, для занятий физической культурой и спортом, том числе повышения уровня обеспеченности объектами спорт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Подготовка спортивного резерва и развитие спортивной инфраструктуры портфеля проектов «Демография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 xml:space="preserve">Доля граждан, систематически занимающегося физической культурой и спортом, %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 населения деятельностью органов местного самоуправления в сфере физической культуры и спорта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6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егиональный проект «Бизнес-спринт (Я выбираю спорт)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ндратьев Николай Иванович- заместитель главы города Нефтеюганска)</w:t>
            </w:r>
          </w:p>
        </w:tc>
      </w:tr>
      <w:tr>
        <w:trPr>
          <w:trHeight w:val="6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6 - 2027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6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раструктуры спорта в городе Нефтеюганске, обеспечение комплексной безопасности и комфортных условий в учреждениях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 спортивных комплексов, дворовых спортивных площадок, с целью привлечения населения к занятию спорт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егося физической культурой и спортом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5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егиональный проект «Развитие спорта высших достижен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 - заместитель главы города Нефтеюганска)</w:t>
            </w:r>
          </w:p>
        </w:tc>
      </w:tr>
      <w:tr>
        <w:trPr>
          <w:trHeight w:val="5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: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6 год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7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раструктуры спорта в городе Нефтеюганске, обеспечение комплексной безопасности и комфортных условий в учреждениях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 спортивных комплексов, дворовых спортивных площадок, с целью привлечения населения к занятию спорт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егося физической культурой и спортом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Направление (подпрограмма) 2. «Содействие развитию физической культуры, спорта высших достижений, системы подготовки спортивного резерва и детско-юношеского спорт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 - заместитель главы города Нефтеюганска)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Содействие развитию физической культуры, спорта высших достижений»</w:t>
            </w:r>
          </w:p>
        </w:tc>
      </w:tr>
      <w:tr>
        <w:trPr>
          <w:trHeight w:val="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Подготовка спортивного резерва и спорта высших достижений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вершенствование системы подготовки спортсменов высокого класс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тренировочного и соревновательного процесса в соответствии с нормативными правовыми актами автономного округа и муниципального образования, регулирующими нормы расходов на питание, проживание, обеспечение фармакологическими препаратами, аренду автотранспорта, а также по обеспечению тренировочного и соревновательного процесса сборных команд города Нефтеюганска по видам спорта экипировкой и инвентарем для качественной подготовки и успешного выступления в соревнованиях различного уровня;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егося физической культурой и спортом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еспечение физкультурно-спортивных организаций, осуществляющих подготовку спортивного резерва, спортивным оборудованием, экипировкой и инвентарем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ицинским сопровождением тренировочного процесс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м тренировочных сборов и участием в соревнованиях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деятельности подведомственных комитету физической культуры и спорта учреждений, в том числе: выплата заработной платы и содержание учреждений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еспечение деятельности органов местного самоуправления города Нефтеюганск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 - заместитель главы города Нефтеюганска)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98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й комитета физической культуры и спорта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существление функции главного распорядителя и получателя средств местного бюджета, предусмотренных на содержание комитета физической культуры и спорта администрации города Нефтеюганска и реализацию возложенных на него функций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егося физической культурой и спортом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в том числе СОНКО, участвующих в реализации мероприятий муниципальной программы, единиц</w:t>
            </w:r>
          </w:p>
        </w:tc>
      </w:tr>
      <w:tr>
        <w:trPr>
          <w:trHeight w:val="8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иление социальной направленности муниципальной политики в сфере физической культуры и спорта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Усиление социальной направленности муниципальной полити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сфер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 - заместитель главы города Нефтеюганска)</w:t>
            </w:r>
          </w:p>
        </w:tc>
      </w:tr>
      <w:tr>
        <w:trPr>
          <w:trHeight w:val="6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5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Поддержка социально ориентированных некоммерческих организаций (за исключением государственных (муниципальных) учреждений), в том числе осуществляющих развитие игровых, приоритетных видов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взаимодействия 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с немуниципальными (коммерческими, некоммерческими) организациями, в том числе социально ориентированными некоммерческими организациями;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егося физической культурой и спортом, в общей численности населения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Количество негосударственных организаций, в том числе СОНКО, участвующих в реализации мероприятий муниципальной программы, (единиц)</w:t>
            </w:r>
          </w:p>
        </w:tc>
      </w:tr>
      <w:tr>
        <w:trPr>
          <w:trHeight w:val="8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доступности услуг в сфере физической культуры и спорта через расширение участия немуниципальных (коммерческих, некоммерческих) организаций, в том числе социально ориентированных некоммерческих организаций в предоставлении социальных услуг граждана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лагоприятных условий для создания и обеспечения функционирования немуниципальных (коммерческих, некоммерческих) организаций, в том числе социально ориентированных некоммерческих организаций, обеспечения их поддержкой (финансовой, консультационной, информационной), обеспечение вовлечения обществ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Укрепление общественного здоровь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Кондратьев Николай Иванович - заместитель главы города Нефтеюганска)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ФКиС, ДО, Комитет культуры и туризма (далее - ККиТ), Департамент по делам администрации города Нефтеюганска (далее - ДДА)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3.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 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2. Пропаганда здорового образа жизни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3.Повышение информированности населения о факторах риска развития заболеваний и мерах профилак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роведение физкультурных мероприятий и массовых спортивных мероприяти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том числе проведение акции, мастер-классов, выставок, художественных представлений, концертных программ, лекции, бесед, круглых столов, игровых программ, посвященных памятным датам, конкурсов рисунков на тему «Я выбираю здоровье» в номинации «Алкоголь отравляет»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 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Количество граждан,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Количество мероприятий, направленных на ранние выявления детей и подростков потребляющих алкоголь, предусмотрев оказание им необходимой социальной и психологической помощи, единиц.</w:t>
            </w:r>
          </w:p>
        </w:tc>
      </w:tr>
      <w:tr>
        <w:trPr>
          <w:trHeight w:val="19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мероприятий, изготовление, размещение и распространение информационных материалов, направленных на 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граждан к занятиям физической культурой и спорто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мотивации граждан к ведению здорового образа жизни за счет реализации информационно-коммуникационной кампании в СМИ, а также реализации массовых мероприятий (акций, спортивных мероприятий, флэш-мобов и др.)»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формационной кампании для населения по профилактике злоупотребления алкогольной продукцией в средствах массовой информации (на телевидении, радиовещании, печатных и интернет-изданиях), проведение кинодемонстраций, прокат видеороликов и аудиороликов, размещение наглядных средств аги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гетное (с выбором целевой аудитории) информирование граждан о рисках развития заболеваний, обусловленных алкоголем в социальных сетях, с использование ресурсов различных сообществ по возрасту и интересам, на основе материалов федерального портала Минздрава России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563C1"/>
                  <w:sz w:val="24"/>
                  <w:szCs w:val="24"/>
                  <w:u w:val="single"/>
                </w:rPr>
                <w:t>https://www.takzdorovo.ru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змещение на стендах (на территории организации) и сайтах организаций всех форм собственности информации и материалов, направленных формирование мотивации к отказу от злоупотребления алкогольной продукцией (с использованием для тиражирование материалов из проверенных источников, таких как портал Минздрава России (https://www.takzdorovo.ru/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мероприятий по раннему выявлению детей и подростков, потребляющих алкоголь и оказанию им социальной и психологической помощ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нформирование несовершеннолетних и их родителей о негативных медицинских и социальных последствиях употребления несовершеннолетними алкогольных, спиртосодержащих напитков, пива и напитков, изготовляемых на его основе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Реализация воспитательных и развивающих программ, направленных на предупреждение девиантного поведения несовершеннолетних, реализация программ и методик, направленных на формирование законопослушного поведения несовершеннолетних,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у употребления алкогольных, слабоалкогольных напитков, пива и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итков, изготовляемых на его основе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ической, социально-педагогической помощи несовершеннолетним с проблемами развития и обучении в целях предупреждения социальной дезадаптации и вовлечения в употребление алкоголя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о-педагогической помощи родителям, лицам, их заменяющим, имеющим трудности в воспитании детей, консультирование по способам бесконфликтного общения с детьми, употребляющими алкоголь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едение персонифицированного учета несовершеннолетних, не посещающих или систематически пропускающих по неуважительным причинам занятия в образовательных учреждениях, а также несовершеннолетних, относящихся к группе социального риска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 w:val="false"/>
          <w:b w:val="false"/>
          <w:sz w:val="28"/>
          <w:szCs w:val="28"/>
          <w:highlight w:val="green"/>
        </w:rPr>
      </w:pPr>
      <w:r>
        <w:rPr>
          <w:rFonts w:eastAsia="Arial"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jc w:val="right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Arial"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275"/>
        <w:gridCol w:w="1790"/>
        <w:gridCol w:w="1701"/>
        <w:gridCol w:w="1701"/>
        <w:gridCol w:w="1701"/>
        <w:gridCol w:w="1701"/>
        <w:gridCol w:w="1701"/>
        <w:gridCol w:w="1612"/>
      </w:tblGrid>
      <w:tr>
        <w:trPr>
          <w:trHeight w:val="3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и/соисполнители структурных элементов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9-20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городе Нефтеюганске» всего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Д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291 766,79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836 343, 61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269 432,065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299509,24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114 991,6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228 047,64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 040 091,03504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 870,2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8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9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12,8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 856,3927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006 356,173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666 045,32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 407,1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9 785,3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 412,6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 825,224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144 831,75528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191 933,54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4 162,77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054 354,62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18 509,8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3 428,0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44 920,382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 201 309,184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 707,84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 265,255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 942,132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 544,6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 544,6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 089,234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9 093,70304</w:t>
            </w:r>
          </w:p>
        </w:tc>
      </w:tr>
      <w:tr>
        <w:trPr>
          <w:trHeight w:val="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ём налоговых расходов муниципального образования (справочно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(подпрограмма) 1. «Развитие физической культуры и массового спорта»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ональный проект «Спорт-  норма жизни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ФКи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799,3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799,369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8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87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0,171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0,17128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9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ональный проект «Укрепление материально-технической базы учреждений спорта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351 541,00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685 818,6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 163,48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 714,85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301 237,939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1 68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616 478,6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 205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5 479,1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838 851,8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9 852,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 34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958,18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235,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2 386,139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лекс процессных мероприятий «Развитие физической культуры и массового спорта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ФКиС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491,8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 557,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908,9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908,9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 908,9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 817,84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 594,397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КФКиС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192,7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 953,3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609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609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 609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 219,50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 194,85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056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936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06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 758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135,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017,1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056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056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 056,7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 113,50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 436,85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ДО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 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 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8,34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094,19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 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8,34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094,19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ДГиЗ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05,35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305,357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05,35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305,357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лекс процессных мероприятий «Содействие развитию летнего отдыха и оздоровления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048,0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 199,32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33,09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33,09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33,0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 666,19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 912,823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76,8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572,6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73,0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73,0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73,0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46,02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 414,548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71,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26,6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60,0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60,0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660,08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20,17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 498,2750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плекс процессных 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ероприятий «Совершенствование инфраструктуры спорта в 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оде Нефтеюганске» (всего),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897,9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242,08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4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897,9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242,0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 14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егиональный проект «Бизнес-спринт (Я выбираю спорт)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387,06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9 842,38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86 229,448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 106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0 106,6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 280,46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9 842,38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6 122,848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«Региональный проект «Развитие спорта высших достижений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26,9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965,369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 013,47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9,0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 864,845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3,6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28,2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69,5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 767,764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1,93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138,9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243,3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49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703,836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,349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98,269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0,67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9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93,2450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равление (подпрограмма) 2.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«Содействие развитию физической культуры, спорта высших достижений, системы подготовки спортивного резерва и детско-юношеского спорта»</w:t>
            </w:r>
          </w:p>
        </w:tc>
      </w:tr>
      <w:tr>
        <w:trPr>
          <w:trHeight w:val="1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«Содействие развитию физической культуры, спорта высших достижений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3 523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10 790 ,30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34 758,51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69 450,5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069 003,2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138 006,598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7 305 533,02304 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193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 085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7 673,8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62 464,00000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2 622,2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5 439,1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000 979,4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934 069,0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3 621,7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867 243,56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 403 975,3200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707,8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 265,25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 942,13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 544,6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544,6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193 089,23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9 093,70300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города Нефтеюганска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600,02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 843,59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8 595,4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8 223,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 82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7 644,8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98 729,62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600,02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 843,59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8 5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8 223,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 822,4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7 644,8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98 729,62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иление социальной направленности муниципальной политики в сфере физической культуры и спорта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7,7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 137,365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137,365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плекс процессных мероприятий «Укрепление общественного здоровья» (всего), 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b w:val="false"/>
        <w:b w:val="false"/>
        <w:lang w:val="ru-RU"/>
      </w:rPr>
    </w:pPr>
    <w:r>
      <w:rPr>
        <w:rFonts w:cs="Calibri" w:ascii="Calibri" w:hAnsi="Calibri"/>
        <w:b w:val="fals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lang w:val="ru-RU"/>
      </w:rPr>
    </w:pPr>
    <w:r>
      <w:rPr>
        <w:rFonts w:cs="Times New Roman" w:ascii="Times New Roman" w:hAnsi="Times New Roman"/>
        <w:b w:val="false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b w:val="false"/>
        <w:b w:val="false"/>
        <w:lang w:val="ru-RU"/>
      </w:rPr>
    </w:pPr>
    <w:r>
      <w:rPr>
        <w:rFonts w:cs="Calibri" w:ascii="Calibri" w:hAnsi="Calibri"/>
        <w:b w:val="fals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8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1">
    <w:name w:val="Основной текст 21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Средняя сетка 1 - Акцент 2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3">
    <w:name w:val="xl20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7">
    <w:name w:val="xl21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takzdorovo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4:03:00Z</dcterms:created>
  <dc:creator>ДЭП</dc:creator>
  <dc:description/>
  <cp:keywords/>
  <dc:language>en-US</dc:language>
  <cp:lastModifiedBy>Москова Гузель Чулпановна</cp:lastModifiedBy>
  <cp:lastPrinted>2025-11-07T09:33:00Z</cp:lastPrinted>
  <dcterms:modified xsi:type="dcterms:W3CDTF">2025-11-07T04:43:00Z</dcterms:modified>
  <cp:revision>8</cp:revision>
  <dc:subject/>
  <dc:title/>
</cp:coreProperties>
</file>